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26"/>
          <w:szCs w:val="26"/>
          <w:lang w:val="bs-BA"/>
        </w:rPr>
      </w:pPr>
      <w:r>
        <w:rPr>
          <w:rFonts w:cs="Cambria" w:ascii="Cambria" w:hAnsi="Cambria"/>
          <w:color w:val="000000"/>
          <w:sz w:val="26"/>
          <w:szCs w:val="26"/>
          <w:lang w:val="bs-BA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6"/>
          <w:szCs w:val="26"/>
          <w:lang w:val="bs-BA"/>
        </w:rPr>
        <w:t>PRILOG 1.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6"/>
          <w:szCs w:val="26"/>
          <w:lang w:val="bs-BA"/>
        </w:rPr>
        <w:t xml:space="preserve">PREGLED OCJENA, PREPORUKA I ZAHTJEVA EVROPSKE KOMISIJE DATIH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bs-BA"/>
        </w:rPr>
      </w:pPr>
      <w:r>
        <w:rPr>
          <w:rFonts w:cs="Cambria" w:ascii="Cambria" w:hAnsi="Cambria"/>
          <w:b/>
          <w:color w:val="000000"/>
          <w:sz w:val="26"/>
          <w:szCs w:val="26"/>
          <w:lang w:val="bs-BA"/>
        </w:rPr>
        <w:t>U IZVJEŠTAJU O BIH ZA 2024. GODINU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6"/>
          <w:szCs w:val="26"/>
          <w:lang w:val="bs-BA"/>
        </w:rPr>
      </w:pPr>
      <w:r>
        <w:rPr>
          <w:rFonts w:cs="Cambria" w:ascii="Cambria" w:hAnsi="Cambria"/>
          <w:b/>
          <w:color w:val="000000"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6"/>
          <w:szCs w:val="26"/>
          <w:lang w:val="bs-BA"/>
        </w:rPr>
      </w:pPr>
      <w:r>
        <w:rPr>
          <w:rFonts w:cs="Calibri" w:ascii="Cambria" w:hAnsi="Cambria"/>
          <w:sz w:val="26"/>
          <w:szCs w:val="26"/>
          <w:lang w:val="bs-BA"/>
        </w:rPr>
        <w:t>Januar, 2025. godine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bs-BA"/>
        </w:rPr>
      </w:pPr>
      <w:r>
        <w:rPr>
          <w:rFonts w:cs="Cambria" w:ascii="Cambria" w:hAnsi="Cambria"/>
          <w:b/>
          <w:sz w:val="26"/>
          <w:szCs w:val="26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bs-BA"/>
        </w:rPr>
      </w:pPr>
      <w:r>
        <w:rPr>
          <w:rFonts w:cs="Cambria" w:ascii="Cambria" w:hAnsi="Cambria"/>
          <w:b/>
          <w:color w:val="000000"/>
          <w:sz w:val="26"/>
          <w:szCs w:val="26"/>
          <w:lang w:val="bs-BA"/>
        </w:rPr>
        <w:t>PREGLED OCJENA EVROPSKE KOMISIJ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bs-BA"/>
        </w:rPr>
      </w:pPr>
      <w:r>
        <w:rPr>
          <w:rFonts w:eastAsia="Cambria" w:cs="Cambria" w:ascii="Cambria" w:hAnsi="Cambria"/>
          <w:b/>
          <w:color w:val="000000"/>
          <w:sz w:val="26"/>
          <w:szCs w:val="26"/>
          <w:lang w:val="bs-BA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bs-BA"/>
        </w:rPr>
        <w:t>o postignutom napretku BiH i postojećem stanju u kontekstu spremnosti za članstvo u EU za 2024. godin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bs-BA"/>
        </w:rPr>
      </w:pPr>
      <w:r>
        <w:rPr>
          <w:rFonts w:cs="Cambria" w:ascii="Cambria" w:hAnsi="Cambria"/>
          <w:b/>
          <w:color w:val="000000"/>
          <w:sz w:val="26"/>
          <w:szCs w:val="26"/>
          <w:lang w:val="bs-BA"/>
        </w:rPr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122"/>
        <w:gridCol w:w="3780"/>
        <w:gridCol w:w="3240"/>
        <w:gridCol w:w="2049"/>
        <w:gridCol w:w="1940"/>
      </w:tblGrid>
      <w:tr>
        <w:trPr>
          <w:trHeight w:val="312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color w:val="000000"/>
                <w:lang w:val="bs-BA"/>
              </w:rPr>
            </w:pPr>
            <w:r>
              <w:rPr>
                <w:rFonts w:cs="Cambria" w:ascii="Cambria" w:hAnsi="Cambria"/>
                <w:b/>
                <w:color w:val="000000"/>
                <w:lang w:val="bs-BA"/>
              </w:rPr>
              <w:t>OCJENA NAPRETKA POSTIGNUTOG U BIH TOKOM PRETHODNIH 14 MJESECI</w:t>
            </w:r>
          </w:p>
        </w:tc>
      </w:tr>
      <w:tr>
        <w:trPr>
          <w:trHeight w:val="2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Br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bs-BA"/>
              </w:rPr>
            </w:pPr>
            <w:r>
              <w:rPr>
                <w:b/>
                <w:i/>
                <w:color w:val="000000"/>
                <w:u w:val="single"/>
                <w:lang w:val="bs-BA"/>
              </w:rPr>
              <w:t>NAZADOVANj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bs-BA"/>
              </w:rPr>
            </w:pPr>
            <w:r>
              <w:rPr>
                <w:b/>
                <w:i/>
                <w:color w:val="000000"/>
                <w:u w:val="single"/>
                <w:lang w:val="bs-BA"/>
              </w:rPr>
              <w:t>NEMA NAPRETK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bs-BA"/>
              </w:rPr>
            </w:pPr>
            <w:r>
              <w:rPr>
                <w:b/>
                <w:i/>
                <w:color w:val="000000"/>
                <w:u w:val="single"/>
                <w:lang w:val="bs-BA"/>
              </w:rPr>
              <w:t>ODREĐENI/OGRANIČENI NAPREDAK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bs-BA"/>
              </w:rPr>
            </w:pPr>
            <w:r>
              <w:rPr>
                <w:b/>
                <w:i/>
                <w:color w:val="000000"/>
                <w:u w:val="single"/>
                <w:lang w:val="bs-BA"/>
              </w:rPr>
              <w:t>DOBAR NAPREDAK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VEOMA DOBAR NAPREDAK</w:t>
            </w:r>
          </w:p>
        </w:tc>
      </w:tr>
      <w:tr>
        <w:trPr>
          <w:trHeight w:val="15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strike/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loboda izražavanj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/>
              </w:rPr>
              <w:t>(Poglavlje 23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 w:eastAsia="en-US"/>
              </w:rPr>
              <w:t>Postojanje funkcioinalne tržišne ekonomij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 w:eastAsia="en-US"/>
              </w:rPr>
              <w:t>(Ekonomski kriterijumi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poljna, bezbjednosna i odbrambena politika (Poglavlje 3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 xml:space="preserve">2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s-BA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s-B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trike/>
                <w:color w:val="000000"/>
                <w:sz w:val="24"/>
                <w:szCs w:val="24"/>
                <w:u w:val="single"/>
                <w:lang w:val="bs-BA" w:eastAsia="en-US"/>
              </w:rPr>
            </w:pPr>
            <w:r>
              <w:rPr>
                <w:b/>
                <w:i/>
                <w:strike/>
                <w:color w:val="000000"/>
                <w:sz w:val="24"/>
                <w:szCs w:val="24"/>
                <w:u w:val="single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>Slobodno kretanje robe (Poglavlje 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 w:eastAsia="en-US"/>
              </w:rPr>
              <w:t>Sposobnost da se nosi sa konkurencijskim pritiskom i tržišnim snagama unutar Unije (Ekonomski kriterijumi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/>
              </w:rPr>
              <w:t>Slobodno kretanje radnika (Poglavlje 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Funkcionisanje pravosuđ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>(Poglavlje 23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Pravo poslovnog nastanjivanja i sloboda pružanja uslug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/>
              </w:rPr>
              <w:t>(Poglavlje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Reforma javne uprav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trike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Pravo privrednih društava (Poglavlje 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Borba protiv korupcij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Poglavlje 23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sz w:val="24"/>
                <w:szCs w:val="24"/>
                <w:lang w:val="bs-BA"/>
              </w:rPr>
            </w:pPr>
            <w:r>
              <w:rPr>
                <w:b/>
                <w:i/>
                <w:sz w:val="24"/>
                <w:szCs w:val="24"/>
                <w:lang w:val="bs-B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FF0000"/>
                <w:sz w:val="24"/>
                <w:szCs w:val="24"/>
                <w:lang w:val="bs-BA" w:eastAsia="en-US"/>
              </w:rPr>
            </w:pPr>
            <w:r>
              <w:rPr>
                <w:i/>
                <w:color w:val="FF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Pravo intelektualne svojine (Poglavlje 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Slobodno kretanje kapitala (Poglavlje 4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  <w:sz w:val="24"/>
                <w:szCs w:val="24"/>
                <w:lang w:val="bs-BA"/>
              </w:rPr>
              <w:t xml:space="preserve">Politika konkurencije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(Poglavlje 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Javne nabavke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rFonts w:cs="Calibri"/>
                <w:bCs/>
                <w:i/>
                <w:sz w:val="24"/>
                <w:szCs w:val="24"/>
                <w:lang w:val="bs-BA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bs-BA"/>
              </w:rPr>
              <w:t>(Poglavlje 5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Finansijska usluge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Poljoprivreda i ruralni razvoj (Poglavlje 1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>Informaciono društvo i mediji (Poglavlje 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Ekonomska i monetarna politika (Poglavlje 17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/>
                <w:sz w:val="24"/>
                <w:szCs w:val="24"/>
                <w:lang w:val="bs-BA"/>
              </w:rPr>
              <w:t xml:space="preserve">Bezbjednost hrane, veterinarska i fitosanitarna polit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  <w:sz w:val="24"/>
                <w:szCs w:val="24"/>
                <w:lang w:val="bs-BA"/>
              </w:rPr>
              <w:t>(Poglavlje 1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tatistika (Poglavlje 18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i/>
                <w:color w:val="000000"/>
                <w:sz w:val="24"/>
                <w:szCs w:val="24"/>
                <w:lang w:val="bs-BA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Ribarstvo (Poglavlje 1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Socijalna politika i zapošljavanje (Poglavlje 19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color w:val="000000"/>
                <w:lang w:val="bs-BA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24"/>
                <w:szCs w:val="24"/>
                <w:lang w:val="bs-BA"/>
              </w:rPr>
              <w:t>Transportna politika (Poglavlje 1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Preduzetništvo i industrijska politika (Poglavlje 20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Energija (Poglavlje 1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Transevropske mreže (Poglavlje 2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trike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Oporezivanje (Poglavlje 1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/>
              </w:rPr>
              <w:t>Borba protiv organizovanog kriminala (Poglavlje 24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24"/>
                <w:szCs w:val="24"/>
                <w:lang w:val="bs-BA"/>
              </w:rPr>
              <w:t>Nauka i istraživanje (Poglavlje 2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i/>
                <w:sz w:val="24"/>
                <w:szCs w:val="24"/>
                <w:lang w:val="bs-BA"/>
              </w:rPr>
              <w:t>Životna sredina i klimatske promjene (Poglavlje 27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Zaštita potrošača i zdravlja u Bi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>(Poglavlje 2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Finansijska kontrola (Poglavlje 32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Regionalna politika i koordinacija strukturalnih instrumenata (Poglavlje 2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Obrazovanje i kultu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2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Carinska un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2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 xml:space="preserve">Spoljni odnosi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3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Finansijske i budžetske odredbe (Poglavlje 3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-</w:t>
            </w:r>
          </w:p>
        </w:tc>
      </w:tr>
    </w:tbl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63"/>
        <w:gridCol w:w="2145"/>
        <w:gridCol w:w="2625"/>
        <w:gridCol w:w="2298"/>
        <w:gridCol w:w="2007"/>
        <w:gridCol w:w="1536"/>
        <w:gridCol w:w="1539"/>
      </w:tblGrid>
      <w:tr>
        <w:trPr>
          <w:trHeight w:val="485" w:hRule="atLeast"/>
        </w:trPr>
        <w:tc>
          <w:tcPr>
            <w:tcW w:w="1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bs-BA"/>
              </w:rPr>
              <w:t xml:space="preserve">OCJENA SPREMNOSTI ZA ČLANSTVO U EU 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bs-BA"/>
              </w:rPr>
              <w:t>R.b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RANA FAZ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18" w:hanging="0"/>
              <w:jc w:val="center"/>
              <w:rPr>
                <w:b/>
                <w:b/>
                <w:i/>
                <w:i/>
                <w:iCs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RANA FAZA/ ODREĐENI NIVO PRIPREMLjENOST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ODREĐENI NIVO PRIPREMLjENOST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ODREĐENI NIVO PRIPREMLjENOSTI/ UMJERENA PRIPREMLjENOST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UMJERENA PRIPREMLjENOST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bs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DOBAR NIVO PRIPREMLjENOS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  <w:lang w:val="bs-BA"/>
              </w:rPr>
            </w:pPr>
            <w:r>
              <w:rPr>
                <w:b/>
                <w:i/>
                <w:iCs/>
                <w:color w:val="000000"/>
                <w:lang w:val="bs-BA"/>
              </w:rPr>
              <w:t>NAPREDNI NIVO PRIPREMLjENOSTI</w:t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b/>
                <w:b/>
                <w:i/>
                <w:i/>
                <w:color w:val="000000"/>
                <w:sz w:val="21"/>
                <w:szCs w:val="21"/>
                <w:lang w:val="bs-BA"/>
              </w:rPr>
            </w:pPr>
            <w:r>
              <w:rPr>
                <w:b/>
                <w:i/>
                <w:color w:val="000000"/>
                <w:sz w:val="21"/>
                <w:szCs w:val="21"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Postojanje funkcionalne tržišne ekonomij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Ekonomski kriterijumi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posobnost da se nosi sa konkurentskim pritiskom i tržišnim snagama unutar Unij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Ekonomski kriterijumi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loboda izražavanj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Poglavlje 23)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Sloboda kretanja radnika (Poglavlje 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Finansijska usluge (Poglavlje 9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loboda kretanja kapital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Poglavlje 4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loboda kretanja roba (Poglavlje 1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bs-BA"/>
              </w:rPr>
            </w:pPr>
            <w:r>
              <w:rPr>
                <w:i/>
                <w:strike/>
                <w:sz w:val="24"/>
                <w:szCs w:val="24"/>
                <w:lang w:val="bs-B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Reforma javne uprave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Javne nabavke</w:t>
            </w:r>
          </w:p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Spoljna, bezbjednosna i odbrambena politika (Poglavlje 3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Pravo intelektualnog vlasništva (Poglavlje 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</w:tr>
      <w:tr>
        <w:trPr>
          <w:trHeight w:val="217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24"/>
                <w:szCs w:val="24"/>
                <w:lang w:val="bs-BA"/>
              </w:rPr>
              <w:t xml:space="preserve">Pravo poslovnog nastanjivanja i sloboda pružanja usluga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/>
              </w:rPr>
              <w:t>(Poglavlje 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Funkcionisanje pravosuđa (Poglavlje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Pravo privrednih društava (Poglavlje 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Informaciono društvo i mediji (Poglavlje 1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Borba protiv korupcij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(Poglavlje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Politika konkurencije (Poglavlje 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Poljoprivreda i ruralni razvoj (Poglavlje 1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Borba protiv organizovanog kriminala (Poglavlje 24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Bezbjednost hrane, veterinarska i fitosanitarna politika (Poglavlje 1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Ribarstvo (Poglavlje 1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Životna sredina i klimatske promjene (Poglavlje 27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BA"/>
              </w:rPr>
              <w:t>Transportna politika (Poglavlje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Energija (Poglavlje 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  <w:t>Oporezivanje (Poglavlje 1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Ekonomska i monetarna politika (Poglavlje 17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/>
                <w:sz w:val="24"/>
                <w:szCs w:val="24"/>
                <w:lang w:val="bs-BA"/>
              </w:rPr>
              <w:t>Socijalna politika i zapošljavanje (Poglavlje 1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Statistika</w:t>
            </w:r>
          </w:p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(Poglavlje 1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Transevropske mreže (Poglavlje 2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Preduzetništvo i industrijska politika (Poglavlje 2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Nauka i istraživanje (Poglavlje 25)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BA"/>
              </w:rPr>
            </w:pPr>
            <w:r>
              <w:rPr>
                <w:bCs/>
                <w:i/>
                <w:sz w:val="24"/>
                <w:szCs w:val="24"/>
                <w:lang w:val="bs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1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bs-BA"/>
              </w:rPr>
              <w:t>Regionalna politika i koordinacija strukturnih instrumenata (Poglavlje 2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Carinska unija (Poglavlje 2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Obrazovanje i kultura (Poglavlje 2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Spoljni odnosi (Poglavlje 30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Zaštita potrošača i zdravlja u BiH (Poglavlje 2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Finansijska kontrola (Poglavlje 3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bs-BA"/>
              </w:rPr>
              <w:t>Finansijske i budžetske odredbe (Poglavlje 3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BA"/>
              </w:rPr>
            </w:pPr>
            <w:r>
              <w:rPr>
                <w:i/>
                <w:sz w:val="24"/>
                <w:szCs w:val="24"/>
                <w:lang w:val="bs-BA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  <w:t xml:space="preserve">PREGLED PREPORUKA EVROPSKE KOMISIJE ZA IZVJEŠTAJNI PERIOD 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bs-BA"/>
        </w:rPr>
        <w:t>OD JUNA 2023. GODINE DO SEPTEMBRA 2024. GODINE</w:t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5"/>
      </w:tblGrid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UVOD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-63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Calibri" w:cs="Calibri"/>
                <w:b/>
                <w:i/>
                <w:color w:val="0D0D0D"/>
                <w:sz w:val="24"/>
                <w:szCs w:val="24"/>
                <w:lang w:val="bs-B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KLASTER 1: OSNOVE PROCESA PRISTUPA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1. FUNKCIONISANjE DEMOKRATSKIH INSTITUCIJA I REFORMA JAVNE UPRAV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1.2. Reforma javne uprav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120"/>
              <w:ind w:left="705" w:hanging="360"/>
              <w:jc w:val="both"/>
              <w:rPr>
                <w:rFonts w:eastAsia="Times New Roman" w:cs="Calibri"/>
                <w:sz w:val="24"/>
                <w:szCs w:val="24"/>
                <w:lang w:val="bs-BA"/>
              </w:rPr>
            </w:pPr>
            <w:r>
              <w:rPr>
                <w:lang w:val="bs-BA"/>
              </w:rPr>
              <w:t>Usvojiti i započeti implementaciju kredibilnog i relevantnog akcionog plana o strateškom okviru za reformu javne uprave za period od 2023. do 2027. godine na svim nivoima vlasti, uz povećanje vlasništva nad budžetom u implementaciji, i jačati kapacitete koordinatorā za reformu javne uprave</w:t>
            </w:r>
            <w:r>
              <w:rPr>
                <w:rFonts w:cs="Calibri"/>
                <w:sz w:val="24"/>
                <w:lang w:val="bs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bs-BA"/>
              </w:rPr>
              <w:t>Osigurati koordinisanu i dobru usklađenost zakona sa pravnom tekovinom EU na svim nivoima vlasti kroz usklađenu metodologiju te usvajanje zakonskog okvira na državnom nivou za sektorsko strateško planiranje u cijeloj zemlj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bs-BA"/>
              </w:rPr>
              <w:t>Izmijeniti i usvojiti zakone o državnoj službi u skladu s principima stručnosti na državnom, entitetskom i kantonalnom nivo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080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2. VLADAVINA PR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2.1. Pravosuđe i osnovna pr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Funkcionisanje pravosuđ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bs-BA"/>
              </w:rPr>
              <w:t>Hitno imenovati sudije iz oba entiteta na sva upražnjena mjesta u Ustavnom sudu i na taj način osigurati njegov puni sastav i funkcionisanje; a kada su u pitanju sudovi uopšteno, osigurati dosljedno imenovanje sudija na osnovu stručnosti, pri čemu etnički kriterijum neće biti presudan, i ocjenjivanje rada sudija vršiti na osnovu kriterijuma kvalite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bs-BA"/>
              </w:rPr>
              <w:t>Revidirati i sprovesti odredbe Zakona o VSTV-u koje se odnose na integritet kako bi se osigurala efikasnost provjere integriteta u skladu sa evropskim standardima, uključujući omogućavanje VSTV-u i spoljnjim stručnjacima pristup svim informacijama koje su neophodne za pravilno vršenje njihovih funkcija; finalizovati i usvojiti novi Zakon o VSTV-u i novi Zakon o sudovima BiH, u skladu sa Mišljenjem Venecijanske komisi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bs-BA"/>
              </w:rPr>
              <w:t>Usvojiti novu Strategiju za reformu sektora pravde i povećati napore kako bi se osiguralo efikasno sprovođenje Revidirane državne strategije za rad na predmetima ratnih zločin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Borba protiv korupc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>
          <w:trHeight w:val="113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Upotpuniti zakonodavni i institucionalni okvir i intenzivirati sprovođenje pravila o sprečavanju sukoba interesa i zaštiti prijavitelje korupcije usvajanjem novih zakona u skladu sa evropskim standardima na svim nivoima vlasti i usklađivanjem postojećeg zakonodavstva sa njima;</w:t>
            </w:r>
          </w:p>
        </w:tc>
      </w:tr>
      <w:tr>
        <w:trPr>
          <w:trHeight w:val="71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Pokazati napredak u postizanju rezultata u sprječavanju i suzbijanju korupcije na visokom nivou; unaprijediti saradnju između policije i tužilaštav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Usvojiti novu strategiju za borbu protiv korupcije i akcioni plan na nivou BiH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 xml:space="preserve">Osnovna prava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 xml:space="preserve">Sprovesti sudske odluke kako bi se okončala podijeljenost obrazovnog sistema; 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sigurati puno poštivanje, zaštitu i promociju slobode okupljanja, udruživanja i izražavanja i uzdržati se od daljih postupaka koje negativno utiču na ostvarivanje ovih prav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kladiti i unaprijediti zakonodavstvo protiv nasilja u porodici i rodno zasnovanog nasilja kako bi se ispunili međunarodni standardi te uskladiti propise u cijeloj zemlji sa Zakonom o ravnopravnosti polova u cilju povećanja javnog i političkog učešća žen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Sloboda izražava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sigurati zaštitu novinara i sistematske institucionalne mjere za rješavanje prijetnji i nasilja nad novinari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sigurati finansijsku održivost i političku nezavisnost javnih emitera i uskladiti entitetske propise sa Zakonom o javnom RTV sistemu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propise o transparentnosti vlasništva nad medijima i kriterije javnog oglašavanj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2.2. Poglavlje 24 - Pravda sloboda i bezbjedno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Usvojiti Zakon o graničnoj kontroli i Strategiju i Akcioni plan o integrisanom upravljanju granicom za period od 2024. do 2029. godine usklađen sa acquis-em /Schengenskim propisima, nastaviti usklađivanje s viznom politikom EU-a, posebno u pogledu trećih zemalja s potencijalnim rizicima od neregularnih migracija ili sigurnosnim rizicima za EU te uvesti sigurnosne mjere za bolju kontrolu dolazaka iz zemalja sa bezviznim režimo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Izraditi konkretne planove za prelazak na povećanu odgovornost domaćih vlasti u upravljanju migracijama, uključujući preuzimanje upravljanja prihvatnim centrima; realizovati strategiju o migracijama i usvojiti akcioni plan; osigurati efikasnu koordinaciju upravljanja granicom i kapacitetima za upravljanje migracijama, uključujući pravednu raspodjelu kapaciteta za prihvat između svih entiteta i kantona; i garantovati efikasniji pristup procedurama za dobijanje azil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Unaprijediti mehanizme civilnog nadzora nad svim policijskim organima te dosljedno imenovati direktore policija na osnovu stručnosti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  <w:t>Borba protiv organizovanog kriminala</w:t>
            </w:r>
          </w:p>
        </w:tc>
      </w:tr>
      <w:tr>
        <w:trPr>
          <w:trHeight w:val="37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strategiju za period od 2024. do 2027. godine za borbu protiv trgovine ljudima i izmijeniti zakone o krijumčarenju migranata za bolje rezultate u oblasti borbe protiv ovih krivičnih djela;</w:t>
            </w:r>
          </w:p>
        </w:tc>
      </w:tr>
      <w:tr>
        <w:trPr>
          <w:trHeight w:val="116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postaviti specijalizovane međuinstitucionalne istraživačke timove za složene predmete, uspostaviti kancelariju za oduzimanje nezakonito stečene imovine, unaprijediti međusobni pristup bazama podataka i blagovremenu razmjenu informacija te ojačati finansijske istrag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novi Zakon o zaštiti ličnih podataka, kao preduslov za Sporazum o operativnoj saradnji sa Eurojustom, te isti potpisati i ratifikovati, uspostaviti kontakt tačku za vatreno oružje i uskladiti zakone o oružju u civilnom posjed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3. EKONOMSKI KRITERIJUM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3.1. Postojanje funkcionalne tržišne ekonom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>
          <w:trHeight w:val="89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255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ti poslovno okruženje pojednostavljivanjem procedura za registraciju i izdavanja dozvola, te usklađivanjem i uzajamnim priznavanjem dozvola i certifikata između entite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Osnažiti regulatorne i nadzorne institucije u cijeloj zemlji, ojačati analitičke kapacitete i kapacitete za formulisanje politika i blagovremeno objaviti cjelovite i konzistentne podatke za cijelu zemlju, posebno podatke o javnim finansija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većati transparentnost i efikasnost javnog sektora, primarno kroz uspostavljanje okvira za bolju, depolitizovanu upravu, unaprijediti naplatu poreza osiguravanjem efikasne razmjene informacija između poreskih vlasti i razjasniti ustavne nadležnosti za uspostavljanje registra bankovnih računa fizičkih lica, u skladu sa acquis-em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3.2. Sposobnost suočavanja pritiskom konkurencije i tržišnim snagama unutar Un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76" w:before="40" w:after="4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ti kvalitet obrazovanja i obučavanja, a posebno da se ubrza modernizacija nastavnih planova kako bi se bolje uskladili sa potrebama domaćeg tržišta rada;</w:t>
            </w:r>
          </w:p>
        </w:tc>
      </w:tr>
      <w:tr>
        <w:trPr>
          <w:trHeight w:val="60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0" w:after="1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Povećati udio kapitalne potrošnje u BDP-u, posebno koncentrišući se na transportnu i energetsku infrastrukturu.</w:t>
            </w:r>
          </w:p>
        </w:tc>
      </w:tr>
      <w:tr>
        <w:trPr>
          <w:trHeight w:val="95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0" w:after="1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boljšati upravljanje javnim investicijama i ubrzati implementaciju investicionih projekata koji su prošli jasnu pozitivnu procjenu troškovne efikasnost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2.4. JAVNE NABAVKE, STATISTIKA I FINANSIJSKA KONTRO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5: Javne nabav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 xml:space="preserve">Dodatno uskladiti Zakon o javnim nabavkama sa acquisem EU o javnim nabavkama, uključujući i oblast koncesija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 xml:space="preserve">Razviti sistem e-nabavki i povećati njegovo korištenje u cilju osiguranja transparentnosti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jačati administrativne kapacitete Agencije za javne nabavke i Kancelarije za razmatranje žalb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8: Statis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Sprovesti poljoprivredni popis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160"/>
              <w:ind w:left="705" w:hanging="375"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mapu putu za pripremu novog popisa stanovništva i stanov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Završiti klasifikaciju regija ekvivalentnu NUTS klasifikaciji (Nomenklatura teritorijalnih jedinica za statističke svrhe)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32: Finansijska kontro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Unaprijediti rukovodnu odgovornost izmjenom relevantnih propisa o rukovodnom delegiranju zadataka kako bi se uvrstile ne samo finansijske nego i administrativne odgovornosti svih javnih organa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>Uspostaviti i unaprijediti funkciju nadzora nad fiskalnim rizicima javnih preduzeća, posebno na entitetskom nivou, te osigurati prikupljanje podataka o unutrašnjoj finansijskoj kontroli u javnim preduzećima na svim nivoima vlasti putem odgovarajuće IT aplikacij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Poboljšati primjenu preporuka državne revizije kroz jaču koordinaciju između parlamenata, revizorskih tijela i vlasti na državnom i entitetskom nivou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08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3. DOBROSUSJEDSKI ODNOSI I REGIONALNA SARAD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4. SPOSOBNOST PREUZIMANjA OBAVEZA ČLANST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KLASTER 2: UNUTRAŠNjE TRŽIŠT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mbria" w:hAnsi="Cambria" w:eastAsia="Times New Roman" w:cs="Cambria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: Sloboda kretanja rob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tvrditi listu važećih tehničkih propisa i započeti sa ukidanjem domaćih propisa u cijeloj BiH koji su u suprotnosti sa zakonodavstvom EU, uključujući standarde bivše Jugoslavije koji su u suprotnosti sa onima koji su usklađeni sa evropskim standardi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cjelodržavnu strategiju za infrastrukturu kvalite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spitati  postojeće zakonodavstvo i administrativnu praksu u neusklađenim oblastima kako bi procijenili da li su u skladu sa članovima 34-36 Ugovora o funkcionisanju Evropske unije, i da se počne planirati kako da se riješe svi neusklađeni elementi.</w:t>
            </w:r>
          </w:p>
        </w:tc>
      </w:tr>
      <w:tr>
        <w:trPr>
          <w:trHeight w:val="37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: Sloboda kretanja radn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Započeti izradu baze podataka o slobodnim radnim mjestima na nivou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Nastaviti pregovore i zaključivanje novih bilateralnih sporazuma o socijalnom osiguranju, posebno sa državama članicama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3: Pravo poslovnog nastanjivanja i sloboda pružanja uslug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45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Uspostaviti sistem monitoringa za pregled, sprovođenje i usklađivanje relevantnih propisa sa Direktivom o uslugama, te identifikovati i ukloniti prepreke za pravo poslovnog nastana i slobodu pružanja usluga u jedinstvenom ekonomskom prostor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Usvojiti cjelodržavni zakon o poštanskim uslugama, dodatno uskladiti propise sa acquis-em, uključujući i Regulativu o prekograničnoj dostavi paketa, te otvoriti poštansko tržište za konkurencij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>Uskladiti propise sa acquis-em o međusobnom priznavanju profesionalnih kvalifikacija uključujući Direktivu o priznavanju stručnih kvalifikacija i Direktivu o ispitivanju proporcionalnosti prije donošenja novih propisa kojima se uređuju profesij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4: Sloboda kretanja kapita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Smanjiti oppširne administrativne zahtjeve za kratkoročne kapitalne transakcije i izmijeniti zakonodavstvo kako bi se uskladilo sa obavezama iz SSP-a o sticanju nekretnina za građane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Hitno usvojiti novi Zakon o borbi protiv pranja novca i finansiranja terorizma, uključujući registra informacija o stvarnom vlasništvu za pravna lica i registar informacija o stvarnom vlasništvu za pravne aranžman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propise usklađene sA Direktivom o platnim uslugama II, Direktivom o elektronskom novcu II i SEPA Direktivom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6: Pravo privrednih društ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Revidirati postojeće propise u oblasti prava privrednih društava kako bi se utvrdile izmjene i dopune koje su potrebne da bi se završilo usklađivanje sa acquis-em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 povezanost i koordinaciju registara privrednih društava između oba entiteta i Brčko distrik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Revidirati postojeće propise u oblasti računovodstva i zakonske revizije radi usklađivanja sa acquis-em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7: Pravo intelektualnog vlasništ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i implementirati novu strategiju u oblasti intelektualnog vlasništva i implementirati strategiju za sprovedbu prava intelektualnog vlasništv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Dodatno uskladiti pravni okvir o autorskim i srodnim pravima sa acquisem EU i Usvojiti izmjene  Zakona o patenti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705" w:hanging="360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Nastaviti preduzimati korake za povećanje koordinacije i kapaciteta za provođenje prava intelektualnog, industrijskog i trgovačkog vlasništva i za jačanje saradnje sa Kancelarijom Evropske unije za intelektualno vlasništvo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8: Politika konkurenc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mijeniti Zakon o konkurenciji i Zakon o državnoj pomoći kako bi se revidirale procedure glasanja u skladu sa acquise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ti rezultate sprovođenja propisa Savjeta za državnu pomoć tako što će osigurati da tijela koja dodjeljuju pomoć dostavljaju ex ante obavještenja o mjerama državne pomoć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 skladu sa odredbama SSP-a, osigurati da Savjet za državnu pomoć djeluje nezavisno i da postojeće programe pomoći, uvedene prije osnivanja Vijeća za državnu pomoć, uskladi s acquisem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9: Finansijske uslug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Nastaviti rad na cjelovitom usklađivanju propisa o bankarstvu sa izmijenjenim verzijama Direktive i Uredbe o kapitalnim zahtjevima i Direktivom o sanaciji i oporavku banak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Nastaviti napore na usklađivanju propisa nebankarskih sektora, uključujući propise o investicionim fondovima i infrastrukturi finansijskog tržiš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vesti konsolidovanu superviziju bankarskih grupacija i ukupnih finansijskih holdinga, uključujući entitete i Brčko distrikt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8: Zaštita potrošača i zdravl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propise na svim nivoima vlasti u BiH o zabrani pušenja na javnim mjestima u skladu sa acquis-em EU, ratifikovati protokol o uklanjanju nezakonite trgovine duvanskim proizvodima i početi sprovođenje obe mjer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Dodatno uskladiti propise sa propisima EU o materijama ljudskog porijekla i lijekovima za primjenu kod ljudi, te uspostaviti sistem nadzora u ovoj oblasti u cilju osiguranja efikasne koordinacije u cijeloj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Dodatno uskladiti Zakon o zaštiti potrošača na nivou BiH sa acquis-em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KLASTER 3: KONKURENTNOST I INKLUZIVNI RA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0: Informaciono društvo i medij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Završiti drugu fazu digitalnog prelaska i usvojiti okvirnu strategiju za pristup širokopojasnoj mrež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raditi i usvojiti Zakon o elektronskoj identifikaciji i uslugama povjerenja za elektronske transakcije, sa jedinstvenim nadzornim tijelom za cijelu zemlju, u skladu sa okvirnom Uredbom o evropskom digitalnom identitetu, i izraditi zakonodavni okvir o sajber sigurnosti u skladu sa acquis-e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raditi i usvojiti Zakon o elektronskim komunikacijama i elektronskim medijima u skladu sa acquis-em, a posebno uskladiti zakonodavstvo sa Evropskim kodeksom o elektronskim komunikacijama i Direktivom o audiovizuelnim i medijskim uslugam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6: Oporezi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kladiti zakonodavstvo o PDV-u i akcizama sa acquis-em EU, posebno propise o akcizama na pivo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stvariti napredak u vezi sa elektronskim potpisom (e-potpis) kako bi se osigurala njegova interoperabilnost i usklađen sistem u cijeloj BiH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 xml:space="preserve">Započeti pripreme za međusobno povezivanje i interoperabilnost sa povezanim zajedničkim poreskim IT sistemima </w:t>
            </w:r>
            <w:r>
              <w:rPr>
                <w:rFonts w:eastAsia="Times New Roman" w:cs="Calibri"/>
                <w:color w:val="0D0D0D"/>
                <w:lang w:val="bs-BA"/>
              </w:rPr>
              <w:t>EU-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7: Ekonomska i monetarna politika</w:t>
            </w:r>
          </w:p>
        </w:tc>
      </w:tr>
      <w:tr>
        <w:trPr>
          <w:trHeight w:val="60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160"/>
              <w:ind w:left="705" w:hanging="360"/>
              <w:contextualSpacing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čuvati nezavisnost Centralne banke i integritet postojećeg valutnog odbora, te bez daljeg odgađanja imenovati članove Upravnog odbor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ti saradnju i koordinaciju na društveno-ekonomskim reformama među različitim nivoima vlasti i ojača analitičke kapacitete vladinih institucija, posebno Ministarstva finansija i trezora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435" w:hanging="105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sigurati dosljednu političku podršku, veliku vidljivost, odgovornost za reforme u cijeloj BiH i koherentnost Programa ekonomskih reformi (ERP), poboljšati administrativne kapacitete za izradu, sprovođenje i praćenje reform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9: Socijalna politika i zapošlja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strategiju zapošljavanja na entitetskom nivou i cjelodržavnu strategiju zapošljavanja kao okvir strateške politike, uz osiguranje dodatnih kapaciteta za sprovođenje i praćenje;</w:t>
            </w:r>
          </w:p>
        </w:tc>
      </w:tr>
      <w:tr>
        <w:trPr>
          <w:trHeight w:val="32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160"/>
              <w:ind w:left="705" w:hanging="360"/>
              <w:contextualSpacing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Finalizovati i usvojiti Plan sprovođenja Garancije za mlade u skladu sa modelom i smjernicama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Uvesti jedinstveni minimalni nivo naknada za porodiljsko odsustvo i zaštitu u cijeloj zemlji, počevši od usklađivanja definicija porodiljskog, očinskog i roditeljskog odsustv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 xml:space="preserve">Poglavlje 20: Preduzetništvo i industrijska politika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jednostaviti i uskladiti registraciju poslovnih subjekata u oba entiteta kako bi se smanjila administrativna opterećenja na preduzetnike tako što će centralizovati registraciju privrednih subjekata i izdavanje dozvola putem jednošalterskog sistema (one-stop-shop) i širom primjenom online registraci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laditi strategije industrijske politike i akcione planove na različitim nivoima vlasti i pri tom osigurati koordinaciju i uključivanje industrijskih preduzeća u proces formulacije i sprovedbe politik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rocijeniti trenutne potrebe poslovnih subjekata, posebno malih i srednjih preduzeća, kada je u pitanju unaprjeđenje vještina i usvojiti strateške smjernice za usklađivanje podrške MSP-ima i preduzetništv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5: Nauka i istraži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raditi novu Strategiju i akcioni plan za razvoj nauk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Razviti i usvojiti Strategiju pametne specijalizaci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boljšati izvještavanje o statističkim podacima u oblasti istraživanja i inovacij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6: Obrazovanje i kultura</w:t>
            </w:r>
          </w:p>
        </w:tc>
      </w:tr>
      <w:tr>
        <w:trPr>
          <w:trHeight w:val="50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Proširiti i ažurirati akcioni plan za državni kvalifikacioni okvir (NQF) i osnovati međusektorsku komisiju za NQF; </w:t>
            </w:r>
          </w:p>
        </w:tc>
      </w:tr>
      <w:tr>
        <w:trPr>
          <w:trHeight w:val="53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Osigurati potpuno funkcionalan sistem (re)akreditacije visokoškolskih ustanova i studijskih programa u cijeloj BiH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BA"/>
              </w:rPr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Osigurati kontinuirano učešće u međunarodnim studijama procjene i sprovođenje nalaza za poboljšanje rezultata iz studije PIS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9: Carinska uni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kloniti sva administrativna opterećenja kako bi se osigurala interoperabilnost sistema elektronskog potpisa na nivou cijele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jačati administrativne i operativne kapacitete Uprave za indirektno oporezivan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većati kontrole nakon carinjenja na osnovu analize rizika, te proširiti korišćenje pojednostavljenih postupaka za pouzdane privredne subjekte i unaprijediti međusobnu povezanost i interoperabilnost sa IT sistemima i zahtjevima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KLASTER 4: ZELENA AGENDA I ODRŽIVA POVEZANO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4: Transportna poli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Razviti kapacitete za primjenu propisa za smanjenje smrtnih slučajeva u drumskom saobraćaju i postići napredak u uspostavljanju nacionalnog sistema za kontinuirano prikupljanje podataka o saobraćajnim nesreća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većati nezavisnost, ojačati kapacitete i osigurati dovoljno finansiranje regulatornih tijela u oblasti transpor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raditi strateški okvir, usvojiti relevantno zakonodavstvo i osigurati dovoljne kapacitete i resurse za primjenu inteligentnog transportnog sistema (ITS) na osnovnim mrežam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5: Energija</w:t>
            </w:r>
          </w:p>
        </w:tc>
      </w:tr>
      <w:tr>
        <w:trPr>
          <w:trHeight w:val="98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5" w:hanging="360"/>
              <w:jc w:val="both"/>
              <w:rPr>
                <w:rFonts w:cs="Arial"/>
                <w:color w:val="000000"/>
                <w:lang w:val="bs-BA"/>
              </w:rPr>
            </w:pPr>
            <w:r>
              <w:rPr>
                <w:rFonts w:cs="Arial"/>
                <w:lang w:val="bs-BA"/>
              </w:rPr>
              <w:t>Usvojiti zakonske i podzakonske akte o plinu i električnoj energiji na državnom i entitetskim nivoima u skladu sa Trećim energetskim paketom i usvojiti i implementirati paket za integraciju energetskih tržišta, te osigurati potpuno usklađivanje entitetskih zakona o električnoj energiji i plinu kako bi se osiguralo povezivanje sa tržištem električne energije EU-a</w:t>
            </w:r>
            <w:r>
              <w:rPr>
                <w:rFonts w:cs="Arial"/>
                <w:color w:val="000000"/>
                <w:lang w:val="bs-BA"/>
              </w:rPr>
              <w:t>;</w:t>
            </w:r>
            <w:r>
              <w:rPr>
                <w:rFonts w:cs="Arial"/>
                <w:lang w:val="bs-BA"/>
              </w:rPr>
              <w:t xml:space="preserve">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705" w:hanging="360"/>
              <w:rPr/>
            </w:pPr>
            <w:r>
              <w:rPr>
                <w:rFonts w:cs="Arial"/>
                <w:color w:val="000000"/>
                <w:lang w:val="bs-BA"/>
              </w:rPr>
              <w:t>Usvojiti zakone na državnom nivou i unaprijediti zakonodavstvo o obnovljivim izvorima energije i energetskoj efikasnosti na entitetskim nivoima u skladu sa zahtjevima iz Ugovora o Energetskoj zajednic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705" w:hanging="360"/>
              <w:rPr/>
            </w:pPr>
            <w:r>
              <w:rPr>
                <w:rFonts w:cs="Arial"/>
                <w:color w:val="000000"/>
                <w:lang w:val="bs-BA"/>
              </w:rPr>
              <w:t>Finalizovati i usvojiti nacionalni energetski i klimatski plan (NECP) za period 2021-2030. do kraja juna 2024. godine u skladu sa energetskim i klimatskim ciljevima Energetske zajednice do 2030. godine, uzimajući u obzir preporuke Sekretarijata Energetske zajednic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1: Transevropske mrež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Nastaviti sa razvojem indikativnog proširenja TEN-T i TEN-E osnovne mreže u skladu sa prioritetima utvrđenim u Ekonomskom planu za Zapadni Balkan, Zelenoj agendi i Petogodišnjem tekućem planu rada Transportne zajednice za razvoj indikativnog proširenja TEN-T za Zapadni Balkan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16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Ubrzati sprovođenje reformskih mjera  povezivanja i nastaviti sa usvajanjem višegodišnjih planova održavanja kompletnih drumskih i željezničkih osnovnih mrež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Uskladiti zakonodavstvo sa acquis-em prema smjernicama za transevropsku energetsku infrastruktur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7: Životna sredina i klimatske promjen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Sprovesti cjelodržavnu strategiju aproksimacije propisa sa acquis-em EU u oblasti zaštite životne sredine, i pripremiti i usvojiti Strategiju životne sredin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Hitno formalizovati procedure imenovanja i funkcija nacionalnih kontakt osoba za BiH za sprovođenje svih konvencija o životnoj sredini koje je BiH potpisal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BA"/>
              </w:rPr>
              <w:t>Nastaviti sa sprovođenjem Pariškog sporazuma uspostavljanjem politika i mjera za ostvarenje nacionalno utvrđenog doprinosa (NDC-a), usvojiti i sprovesti Strategiju prilagođavanja na klimatske promjene i niskoemisionog razvoja i usvojiti integrisani BiH energetski i klimatski plan u skladu sa preporukom Energetske zajednic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  <w:t>KLASTER 5: RESURSI, POLjOPRIVREDA I KOHEZI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1: Poljoprivreda i ruralni razvoj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BA"/>
              </w:rPr>
              <w:t xml:space="preserve">Usvojiti višegodišnju cjelodržavnu strategiju poljoprivrede i ruralnog razvoja i uskladiti mjere podrške u cijeloj zemlji sa acquis-em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državni zakon o organskoj proizvodnji, državni zakon o politici kvaliteta, kao i podzakonske akte o vinu, u skladu sa acquis-e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postaviti administrativne strukture potrebne za zajedničku poljoprivrednu politik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2: Bezbjednost hrane, veterinarska i fitosanitarna poli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vesti međulaboratorijska uporedna ispitivanja kao redovnu praksu, posebno između laboratorija u zemlji koje su zadužene za analizu uzoraka na bolesti koje podliježu obaveznom prijavljivanju, radi povećanja kontrole i  administrativnih kapaciteta, posebno inspekcijskih uprava i laboratorij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brzati pripreme za nacionalne referentne laboratorije, putem daljeg usklađivanja sa acquis-em EU, posebno povećanjem broja akreditovanih laboratorijskih metoda koje se koriste u higijenskoj, veterinarskoj i fitosanitarnoj kontroli, analizi hrane za ljude i životin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zakone na državnom nivou u oblasti hrane, zdravlja životinja, dobrobiti životinja i zdravlja biljaka, u skladu sa acquisem te usvojiti OECD-ove šeme sjemenskog materijala, posebno za poljoprivredno sjeme i šumarstvo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13: Ribarstvo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cjelodržavnu strategiju za ribarstvo i akvakulturu sa ciljem usklađivanja zakonodavstva sa acquis-em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kladiti metodologiju za prikupljanje podataka o ribi i ribljim proizvodima u cijeloj BiH i uspostaviti relevantne statistik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22: Regionalna politika i koordinacija strukturnih instrumenat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705" w:hanging="360"/>
              <w:contextualSpacing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zraditi i usvojiti cjelodržavni strateški okvir za pripremu za strukturne i kohezione fondove i regionalni razvoj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Bez odlaganja imenovati državnog koordinatora za IPA-u III sa ovlaštenjima i mandatom da efikasno koordiniše korištenje fondova EU, te osnažiti institucionalne i administrativne kapacitete za upravljanje fondovima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naprijediti upravljanje javnim investicijama i usvojiti ažuriranu jedinstvenu listu prioritetnih projekata u svim prioritetnim sektorima, temeljenu na adekvatnoj, transparentnoj i inkluzivnoj metodologij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33: Finansijske i budžetske odredb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jačati kapacitete i saradnju između institucija sa ciljem borbe protiv poreskih i carinskih prevar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jača kapacitete Uprave za indirektno oporezivanje (UIO) za efikasnu primjenu carinskog zakonodavstva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vojiti master plan za izradu podataka o nacionalnim/domaćim računima BiH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BA"/>
              </w:rPr>
              <w:t>KLASTER 6: SPOLjNI ODNOS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30: Spoljni odnosi</w:t>
            </w:r>
          </w:p>
        </w:tc>
      </w:tr>
      <w:tr>
        <w:trPr>
          <w:trHeight w:val="41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Završiti pristupanje Svjetskoj trgovinskoj organizaciji (STO);</w:t>
            </w:r>
          </w:p>
        </w:tc>
      </w:tr>
      <w:tr>
        <w:trPr>
          <w:trHeight w:val="108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mplementirati Akcioni plan zajedničkog regionalnog tržišta za period od 2021. do 2024. godine, prvenstveno kroz hitnu primjenu Dodatnog protokola 5 Centralnoevropskog sporazuma o slobodnoj trgovini (CEFTA) o olakšavanju trgovine i Dodatnog protokola 6 o trgovini uslugama, preduzeti neophodne korake za primjenu Dodatnog protokola 7 o rješavanju sporova i sprovođenju aktivnosti prema novom akcionom planu za period od 2025. do 2028. godine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Pokrenuti proces koji će dovesti do uspostavljanja politike razvojne saradnje i humanitarne pomoć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BA"/>
              </w:rPr>
              <w:t>Poglavlje 31: Spoljna, odbrambena i bezbjednosna politika</w:t>
            </w:r>
          </w:p>
        </w:tc>
      </w:tr>
      <w:tr>
        <w:trPr>
          <w:trHeight w:val="73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Održati potpunu usklađenost sa zajedničkom vanjskom i sigurnosnom politikom EU-a, osigurati temeljnu primjenu restriktivnih mjera koje proizlaze iz usklađivanja sa EU i uložiti dalje napore da se onemogući strano uplitanje i manipulacija informacijama;</w:t>
            </w:r>
          </w:p>
        </w:tc>
      </w:tr>
      <w:tr>
        <w:trPr>
          <w:trHeight w:val="51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Uskladiti zakonodavstvo i procedure sa standardima EU-a o označavanju i deaktiviranju malog i lakog naoružanja, uključujući i zaplijenjeno i oduzeto oružje;</w:t>
            </w:r>
          </w:p>
        </w:tc>
      </w:tr>
      <w:tr>
        <w:trPr>
          <w:trHeight w:val="44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BA"/>
              </w:rPr>
              <w:t>Imenovati „političkog direktora“ i „evropskog korespondenta“ u okviru Ministarstva spoljnih poslov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bs-BA"/>
              </w:rPr>
              <w:t>UKUPNO: 117 preporuka</w:t>
            </w:r>
          </w:p>
        </w:tc>
      </w:tr>
    </w:tbl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rPr>
          <w:color w:val="0D0D0D"/>
          <w:lang w:val="bs-BA"/>
        </w:rPr>
      </w:pPr>
      <w:r>
        <w:rPr>
          <w:color w:val="0D0D0D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000000"/>
          <w:sz w:val="26"/>
          <w:szCs w:val="26"/>
          <w:lang w:val="bs-BA"/>
        </w:rPr>
        <w:t xml:space="preserve">PREGLED ZAHTIJEVA EVROPSKE UNIJE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bs-BA"/>
        </w:rPr>
      </w:pPr>
      <w:r>
        <w:rPr>
          <w:rFonts w:eastAsia="Times New Roman" w:cs="Calibri"/>
          <w:b/>
          <w:color w:val="000000"/>
          <w:sz w:val="26"/>
          <w:szCs w:val="26"/>
          <w:lang w:val="bs-BA"/>
        </w:rPr>
        <w:t>u pogledu usvajanja novih propisa i strateških dokumenat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val="bs-BA"/>
        </w:rPr>
      </w:pPr>
      <w:r>
        <w:rPr>
          <w:rFonts w:eastAsia="Times New Roman" w:cs="Calibri"/>
          <w:b/>
          <w:color w:val="000000"/>
          <w:sz w:val="24"/>
          <w:szCs w:val="24"/>
          <w:lang w:val="bs-BA"/>
        </w:rPr>
      </w:r>
    </w:p>
    <w:tbl>
      <w:tblPr>
        <w:tblW w:w="13860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2"/>
        <w:gridCol w:w="5940"/>
        <w:gridCol w:w="3600"/>
      </w:tblGrid>
      <w:tr>
        <w:trPr>
          <w:trHeight w:val="3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R.br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OBL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ZAHTJEV 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Izvještaja o BiH za 2024. godi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NAPOMENA</w:t>
            </w:r>
          </w:p>
        </w:tc>
      </w:tr>
      <w:tr>
        <w:trPr>
          <w:trHeight w:val="28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ODNOSI EU I BiH /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Aneks 1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strike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strike/>
                <w:color w:val="000000"/>
                <w:sz w:val="24"/>
                <w:szCs w:val="24"/>
                <w:lang w:val="bs-B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OSNOVE PROCESA PRISTUPANjA – KLASTER 1</w:t>
            </w:r>
          </w:p>
        </w:tc>
      </w:tr>
      <w:tr>
        <w:trPr>
          <w:trHeight w:val="472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1. FUNKCIONISANjE DEMOKRATSKIH INSTITUCIJA I REFORMA JAVNE UPRAVE</w:t>
            </w:r>
          </w:p>
        </w:tc>
      </w:tr>
      <w:tr>
        <w:trPr>
          <w:trHeight w:val="1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1.1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 xml:space="preserve">Demokratija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Izbor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rediti zakonodavni okvir za implementaciju sveobuhvatnog skupa preporuka koje su izdali OSCE/ODIHR i GRECO o transparentnosti i integritetu izbornog procesa i implementaciji izbornih rezult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ljučni prioritet 1 iz Mišljenja EK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Upravljan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BiH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program usklađivanja domaćih propisa sa 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val="bs-BA"/>
              </w:rPr>
              <w:t>acquis-em/Program integrisanja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baveza koja proističe iz SSP-a i 2 od 14 ključnih prioriteta iz Mišljenja EK</w:t>
            </w:r>
          </w:p>
        </w:tc>
      </w:tr>
      <w:tr>
        <w:trPr>
          <w:trHeight w:val="8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ivilno društv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Razvija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ški okvir za saradnju sa civilnim društvom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na svim nivoima vlasti, te okvir za transparentno finansiranje organizacija civilnog društv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ropisi o slobodi okupljanja se trebaju uskladiti u cijeloj BiH i sa evropskim standardima, posebno vezano za ograničenja i odgovornosti organizat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Reforma javne upra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mijeniti i usvojiti zakone o državnoj upravi u skladu sa principima stručnosti na BiH, entitetskom i kantonalnom niv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i započeti implementaciju relevantnog akcionog plana o  strateškog okvira za RJU u za period 2023-2027. na nivo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ajiti zakonski okvira na BiH nivou za sektorsko strateško planiranje u cijeloj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FBiH usvojiti propise o zaštiti uzbunjivača, te uskladiti sa međunarodnim standardima na svim nivoima vlas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Republici Srpskoj usvojiti propise o prijavi imovine, te uskladiti sa međunarodnim standardima na svim nivoima vla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53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2. VLADAVINA PRAVA I OSNOVNA PRA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2.1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ravosuđe i osnovna prava</w:t>
            </w:r>
          </w:p>
        </w:tc>
      </w:tr>
      <w:tr>
        <w:trPr>
          <w:trHeight w:val="124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Funkcionisanje pravosuđ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Zakon o Visokom sudskom i tužilačkom savjetu u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skladu sa evropskim standardima u cilju jačanja nezavisnosti, profesionalnosti i odgovornosti pravosuđa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ljučni prioritet 6 iz Mišljenja EK.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nov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Zakon o sudovima BiH u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skladu sa evropskim standardima, kako bi se postigla veća pravna sigurnost i precizirala stvarna nadležnost sudova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Donijeti nov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giju za reformu sektora pravde i akcioni pl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 Strategiju medijacije BiH kao dio mehanizama alternativnog rješavanja sporo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Borba protiv korupci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Ažurirati i uskladiti strategije za borbu protiv korupcije na entitetskim i kantonalnim nivoima sa Strategijom na nivou BiH za period 2024-20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Zakon o sprečavanju sukoba interesa BiH treba u potpunosti uskladiti sa evropskim standardima, posebno u pitanjima nespojivosti, sankcija i izbora i sastava Komisije za sukob interes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rediti zakonodavni okvir z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efikasno sprječavanje i rješavanje pitanja korupcije u privatnom sektoru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, t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propise o lobiranj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snovna pra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cjelodržavn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strateški okvir o ljudskim pravima, o zabrani diskriminacije i o zaštiti manjin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na nivou BiH zakon koji jasno definiše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kriterijume o pravima civilnih žrtava torture u ratnom periodu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i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o izvršenju krivičnih sankci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i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politike za tranzicijsku pravd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ljučni prioritet 5 iz Mišljenja EK.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loboda izražavan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kladiti entitetske propise sa Zakonom o javnom RTV sistemu Bi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strike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zakone 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transparentnosti vlasništva nad medij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propis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oglašavanju u medijima ili kriterijumima za raspodjelu subvenci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vršiti usklađivanj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a o slobodi okupljanj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cijeloj BiH, te ih uskladiti sa evropskim standard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cjelodržavnu Strategiju o zabrani diskriminaci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ti propis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ravnopravnost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cijeloj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kladiti zakone o krivičnom postupku u BiH radi njihove dosljedne primje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i usvojiti nov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Akcioni plan o zaštiti djece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vršiti usklađivanje zakonskog okvira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o maloljetničkom pravosuđ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cijeloj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raditi i usvojiti Strategiju deinstitucionalizacije BiH kako bi osobe sa invaliditetom krenule ka samostalnom životu i uključenju u zajednic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propise koji uređuj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besplatnu pravnu pomoć 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FBiH i u Srednjobosanskom kanto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Poštovanje i zaštita  manjina i kulturnih pra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cjelodržavnu Strategiju o nacionalnim manjina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2.2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ravda, sloboda i bezbjednost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Borba protiv organizovanog krimina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kladiti propise koji se tiču policije na svim nivoima vlas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sa acquis-em EU propis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borbi protiv trgovine ljud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sa acquis-em EU zakon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kibernetičkom kriminal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i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odatno uskladiti propise  o vatrenom oružju u BiH sa  acquis-em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raditi novu Strategiju za kontrolu malog i lakog naoružanja 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aradnja u oblasti dro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izraditi novu Strategiju nadzora nad opojnim drogama, sprečavanja i suzbijanja zloupotrebe opojnih droga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ite i nezakonite migracije i az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naprijediti zakonski okvir i sprovedbene procedure za dobrovoljni i prisilni povratak koji se i dalje oslanja na donatorsku pomo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propise o azilu sa acquis-em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Vizn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BiH se mora uskladiti sa viznom politiko EU-a, kako bi osigurala dobro upravljanje migracionim i bezbjednosnim okruženj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Šengen i spoljne gran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Zakon o graničnoj kontroli, kao i Strategiju i Akcioni plan o integrisanom upravljanju granicom za period od 2024. do 2029. godine usklađen sa acquis-em/Šengenskim propis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rivotvorenje EURA (sa aspekta krivičnog zakon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Krivično zakonodavstvo u BiH uskladiti sa  acquis-em o suzbijanju krivotvorenja valu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3. EKONOMSKI KRITERIJUMI</w:t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2.3.1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stojanje funkcionalne tržišne ekonomije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Funkcionisanje finansijskog tržiš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Dodatno uskladiti zakonodavstvo u BiH sa Direktivom o sprječavanju pranja novc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2.4. JAVNE NABAVKE, STATISTIKA, FINANSIJSKA KONTROLA</w:t>
            </w:r>
          </w:p>
        </w:tc>
      </w:tr>
      <w:tr>
        <w:trPr>
          <w:trHeight w:val="6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5 – Javne nabavk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pravni okvir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koncesijama i javno-privatnim partnerstvim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a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8 -Statis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 statistici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principima Kodeksa prakse evropske statisti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32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Statistiku državnih finansija i tabele procedure prekomjernog deficita (EDF) BiH treba nastaviti usklađivanje sa ESA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Metodološki uskladiti podatke o BDP-u na entitetskom i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kladiti statistiku stranih radnih jedinica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713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mapu puta za pripremu narednog popisa stanovništva i stano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32 – Finansijska kontro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postaviti internu reviziju u  BD Bi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strike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ravne odredbe o internoj reviziju potreno je adekvatno ugraditi u opšte propise o upravljanju javnim finansijama, poslovnim procesima i upravljačkim informacionim sistemima na svim nivoima vlasti i u javnim preduzećim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Vrhovna revizorska institucija (VRI) Republike Srpske treba izraditi i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omunikacijsku strategij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kako bi poboljšale učinak svog rad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 dalje usklađivati propis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zaštiti finansijskih interes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DOBROSUSJEDNSKI ODNOSI I REGIONALNA SARADNjA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SPOSOBNOST PREUZIMANjA OBAVEZA ČLANSTVA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UNUTRAŠNjE TRŽIŠTE – KLASTER 2</w:t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 – Sloboda kretanja rob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postaviti zakonodavni i institucionalni okvir za proizvodnju, distribuciju i marketing industrijskih proizvod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za infrastrukturu kvalite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kladiti zakonodavstvo u BiH sa novim i globalnim pristupom  acquis EU o proizvod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no je uskladiti sa acquis-em propise koji se tič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registracije, evaluacije, autorizacije i ograničavanja hemikalij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(REACH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 - Sloboda kretanja radn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zakone entiteta i Brčko distrikt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zapošljavanju stranac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skladiti sa Zakonom o strancima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započeti izradu baze podataka o slobodnim radnim mjestima na BiH niv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3 -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ravo poslovnog nastanjivanja i sloboda pružanja uslu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postojeće zakonodavstv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pravu poslovnog nastanjivanja i slobodi pružanja uslug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skladiti sa Direktivom o uslugama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raditi i usvojiti Zakon o uslugama na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o poštanskim uslugama na nivo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i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za razvoj poštanskih uslu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zakonodavni okvir z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uzajamno priznavanje inostranih kvalifikacija za regulisane profesij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i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4 - Slobodno kretanje kapital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kladiti BiH zakonodavstvo sa acquis-em EU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icanje nekretnina za strana fizička l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baveza koja proističe iz SSP-a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a BiH  u oblasti platnog sisitema usvoji zakone radi usklađivanja sa Direktivom o platnim uslugama 2, Direktivom o elektronskom novcu 2 i Uredbom o jedinstvenom području plaćanjima u eurima (SEP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cs="Calibri"/>
                <w:color w:val="000000"/>
                <w:sz w:val="24"/>
                <w:lang w:val="bs-BA" w:eastAsia="bs-BA" w:bidi="bs-BA"/>
              </w:rPr>
              <w:t>Potrebno je usvojiti podzakonske akte za sprovođenj novog Zakona o borbi protiv pranja novca i finansiranja terorizma na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6 - Pravo privrednih društa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revidirari i izmjeniti postojeće zakonodavstv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o privrednim društvim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na svim nivoima vlada u BiH, te uskladiti sa acquis-em EU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BiH unaprijediti povezanost i koordinaciju poslovnih registara između entiteta i Brčko distrik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Revidirati postojeće zakonodavstvo u BiH o finansijskom i korporativnom izvještavanju o održivosti, transparentnosti i zakonskoj reviziji kako bi se identifikovale zakonske izmjene neophodne za usklađivanje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7 - Pravo intelektualnog vlasništv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 sa acquis-em EU i izmijeniti zakone o patentu, žigu i poslovnoj tajn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cs="Calibri"/>
                <w:color w:val="000000"/>
                <w:sz w:val="24"/>
                <w:lang w:val="bs-BA" w:eastAsia="bs-BA" w:bidi="bs-BA"/>
              </w:rPr>
              <w:t xml:space="preserve">Potrebno je izraditi i usvojiti novu Strategiju intelektualnog vlasništv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 BiH je potrebno dodatno uskladiti zakonodavstvo u oblasti autorskih i srodnih prav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8 - Politika konkurenci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 u skladu sa acquis-em izmijeniti Zakon o konkurenciji i Zakon o državnoj pomoći kako bi se revidirale procedure glasan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ljučni prioritet 4.g iz Mišljenja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cs="Calibri"/>
                <w:color w:val="000000"/>
                <w:sz w:val="24"/>
                <w:lang w:val="bs-BA" w:eastAsia="bs-BA" w:bidi="bs-BA"/>
              </w:rPr>
              <w:t xml:space="preserve">Potrebno je na nivou BiH i u Brčko distriktu usvojiti propis kojim će biti transponovan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acquis o de minimis pomoć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lang w:val="bs-BA" w:eastAsia="bs-BA" w:bidi="bs-BA"/>
              </w:rPr>
            </w:pPr>
            <w:r>
              <w:rPr>
                <w:rFonts w:cs="Calibri"/>
                <w:color w:val="000000"/>
                <w:sz w:val="24"/>
                <w:lang w:val="bs-BA" w:eastAsia="bs-BA" w:bidi="bs-BA"/>
              </w:rPr>
              <w:t>Izraditi Mapu regionalne pomoć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 w:eastAsia="bs-BA" w:bidi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 w:eastAsia="bs-BA" w:bidi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9 – Finansijske uslu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BiH dodatno uskladiti propise o bankarstvu sa izmjenjenom Regulativom o kapitalnim zahtjevima i Direktivom o sanaciji i oporavku bana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BiH u oblasti banaka i finansijskih konglomerata usvojiti zajedničku Metodologiju za određivanje sistemski važnih bana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ti zakone kojima se uređuj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finansijski nadzor fondova za strukovne penzije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 BiH  uskladiti zakonodavstvo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infrastrukture finansijskih tržišt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8 – Zaštita potrošača i zdravl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revidira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o zaštiti potrošača na BiH nivo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i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kladiti zakonski okvir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u oblasti potrošačkih kredita i trgovanja finansijskim uslogama na daljin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zakonske okvir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 bezbjednost proizvoda uskladit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giju informisanja o zdravlju na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propis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kontroli duvan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na nivou entiteta i  BD BiH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propise u BiH 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lijekovima za ljudsku upotrebu, veterinarsko-medicinskim proizvodima i medicinskim sredstvim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propisima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ski okvir koji uređuje pitanja krvi, tkiva, ćelija i organ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 na nivou entiteta i BD BiH uskladiti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propise o ozbiljnim prekograničnim zdravstvenim prijetnjama, uključujući zarazne bolest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 uskladiti sa acquis-em EU na svim nivoima vla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i program ranog otkrivanja raka i cjelodržavni plan za kontrolu ra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47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10"/>
                <w:szCs w:val="10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10"/>
                <w:szCs w:val="1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 xml:space="preserve">KONKURENTNOST I INKLUZIVNI RAST - KLASTER 3 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0 – Informaciono društvo i medij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o elektronskim komunikacijama i elektronskim medijima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skladu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kvirnu strategiju za pristup širokopojasnoj mrež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cjelodržavn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giju i akcioni plan za razvoj informacionog društ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zr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o informatičkoj bezbjedn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o elektronskoj identifikaciji i uslugama povjerenja za elektronske transakcije sa jedinstvenim nadzornim organom za cijelu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skladu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6 - Oporezivan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nastaviti usklađivanje zakonodavstv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PDV-u u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o je u potpunosti uskladiti sa acquis-em E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Zakon o akcizama BiH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sebno o akcizama na piv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 FBiH potrebno je usvojiti zakonodavstvo oporezivanju dohotka i o doprinosim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7 – Ekonomska i monetarn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 potpunosti uskl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 o Centralnoj banc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acquis-em EU, posebno u pogledu monetarnog finansiranj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9 – Socijalna politika i zapošljavan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odatno uskladiti sa  acquis-em EU zakone o radu u entitetima i  BD BiH, posebno u pogledu zaštite radnika od diskriminaci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vojiti podzakonske akte koji uređuju pojedine aspekte zaštite na radu u cijeloj BiH i uskladiti sa acquis-em E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zaključ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pšte kolektivne ugovor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entitet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svojiti c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jelodržavnu strategiju zapošljavan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a BiH izrad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Plan sprovođenja Garancije za mlad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 skladu sa modelom i smjernicama EU-a i pripremiti se za početak ogledne primjene 2026. god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zr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za smanjenje siromaštva, socijalne inkluzije i zaštite i sistem za praćenje sprovođenja politike na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vojiti nov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Akcioni plan za djecu 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U BiH je potrebno je izraditi strategije ili akcione planove za pitanja diskriminacije pri zapošljavanju i socijalnoj politi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0 - Preduzetnička i industrijsk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vojiti cjelodržavne smjernice za usklađivanje podrške malim i srednjim preduzećima, u skladu sa Aktom o malim preduzećima E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pojednostaviti i usklad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odavstvo u vezi registracije poslovnih subjekata u entitetim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, te u cijeloj BiH</w:t>
            </w:r>
            <w:r>
              <w:rPr>
                <w:color w:val="000000"/>
                <w:lang w:val="bs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postaviti jedinstveni registar javnih preduzeća u Republici Srpsko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postaviti jedinice za nadzor i upravljanje javnim preduzećima u Federaciji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 BiH uskladiti sa acquis-em EU  propise 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instrumentima preduzetničke i industrijske politik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, u pogledu kašnjenja u plaćanju u poslovnim transakcija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5 – Nauka i istraživan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zraditi nov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giju i akcioni plan za razvoj nauke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izraditi i usvojiti S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trategiju pametne specijalizacije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6 – Obrazovanje i kul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BiH treba da u oblasti obrazovanj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transformiše i uskladi nastavne planove i program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, kako bi se osiguralo sistemsko regulisanje procesa učenja i podučavanj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proširiti i ažurirati Akcioni plan za izradu i sprovođenje kvalifikacijonog okvira 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9 – Carinska uni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alje usklađivanj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Zakona o carinskoj politici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Carinskim zakonikom Uni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BiH treba nastaviti sa usklađivanjem svojih odredbi o zaštiti intelektualnog vlasništva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provođenja carinskih propis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ZELENA AGENDA I ODRŽIVA POVEZANOST - KLASTER 4</w:t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4 – Transportn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trateški okvir za primjenu inteligentnog transportnog sistema (ITS)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na osnovnim mreža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propise u BiH o upravljanju bezbjednosti putne infrastrukture uskladiti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a BiH u potpunosti uskladi Zakon o željeznicama sa četvrtim paketom o željeznicama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zvršiti reviziju zakona o željeznicama u entitetima i uskladiti sa acquis-em EU, u cilju osiguranja nediskriminatornog pristupa javnoj željezničkoj infrastruktur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izraditi i usvojiti  propise o pomorskom saobraćaju u skladu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vojiti propise na BiH nivou u oblasti saobraćaja unutrašnjim plovnim putevima, kako bi se  osigurala bezbjednost plovidbe na unutrašnjim plovnim putevi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revidirati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Zakona o civilnom vazduhoplovstvu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 radi usklađivanja sa zahtjevima Zajedničkog evropskog vazduhoplovnog prostora (ECA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pravni i regulatorni okvir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kombinovanog/intermodalnog transpor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5 - Energi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a BiH usvoji Nacionalni energetski i klimatski plan za period 2021-2030 (NEC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zakonske okvire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za gas i električnu energiju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 skladu sa trećim energetskim paketom  n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nivou BiH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 e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ntitetskom niv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zakonodavstv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obnovljivoj energiji na nivou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, a zakonodavstvo n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entitetskom nivou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revidirati u skladu sa zahtjevima iz Ugovora o Energetskoj zajedni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1 – Transevropske mrež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zakonodavni okvir u BiH uskladiti sa TEN-T i TEN-E propisima za sprovođenje projekata u oblasti transporta i energi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7 – Životna sredina i klimatske promje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BiH  treba da uskladi propise sa acquis-em EU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životne sredin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na svim nivoima vla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raditi cjelodržavnu s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trategiju borbe protiv zagađenja vazduha na sistematičan i efikasan nač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izraditi i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cjelodržavnu strategiju za upravljanje otpadom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đenu s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Izraditi usklađen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i investicione planove za upravljanje vodama i upravljanje komunalnim otpadnim voda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zakonodavstvo u oblasti  zaštite prirode uskladiti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zakonodavstvo 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blasti hemikalija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uskladiti u cijeloj BiH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kladiti propise u BiH sa acquis-em E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buci iz životne sred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ojačati zakonski okvir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u oblasti civilne zaštite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86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da Republika Srpska i BDBiH uspostave jedinstveni broj za hitne slučajeve (11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vojiti Zakon o klimi na nivo BiH i cjelodržavnu strategiju prilagođavanja klimatskim promjenama u skladu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  <w:t>RESURSI, POLjOPRIVREDA I KOHEZIJA - KLASTER 5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1 -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ljoprivreda i ruralni razvo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pripremiti i usvojiti višegodišnj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cjelodržavnu strategiju o poljoprivredi i  ruralnom razvoju </w:t>
            </w:r>
            <w:r>
              <w:rPr>
                <w:color w:val="000000"/>
                <w:sz w:val="24"/>
                <w:szCs w:val="24"/>
                <w:lang w:val="bs-BA"/>
              </w:rPr>
              <w:t xml:space="preserve"> 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uskladiti mjere podrške u cijeloj BiH sa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vojiti podzakonske akte za sprovođenje Zakona o organizaciji tržišta vbina na BiH niv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Zakon o organskoj proizvodnji na nivou BiH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đen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287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ti zakonodavstvo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 politici kvaliteta na teritoriji cijele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2 - Bezbjednost hrane, veterinarska i fitosanitarn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nastaviti usklađivanje sa acquis-em EU zakonodavstav u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oblasti hrane i veterinarstva 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Izraditi i usvojiti zakone o službenoj kontroli, o zdravlju životinja i o dobrobiti životinja na nivou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kladiti sa acquis-em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EU propise o stavljanju na tržište hrane za ljude, hrane za životinje i nusproizvoda životinjskog porijekl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novi Zakon o zdravlju biljaka i Zakon o službenoj kontroli, te uskladiti sa  acquis-em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E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zakonodavstvo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 xml:space="preserve">genetski modifikovanih organizama (GMO)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ti sa acquis-em EU, kao i u cijeloj Bi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13 - Ribarstv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za ribarstvo i akvakultur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ciljem usklađivanja sa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klad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metodologiju za prikupljanje podataka o ribi i ribljim proizvodima u cijeloj BiH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i uspostavi relevantne statisti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17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22 - Regionalna politika i koordinacija strukturnih reform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voji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cjelodržavnu strategiju regionalnog razvo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617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spostaviti sistem finansijskog upravljanja, kontrole i revizije za fondove E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33 – Finansijske i budžetske odredb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Usvojiti master plan za izradu podataka o nacionalnim računima Bi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Zakon o  PDV-u BiH potrebno je dodatno uskladiti sa  acquis-em EU u dijelovima koji se odnose na posebne programe i izuzeć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407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SPOLjNI ODNOSI – KLASTER 6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30 - Spoljni odnos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 BiH usvojiti Pravila o utvrđivanju spiskova osnovnih lijekova kako bi osigurala transparentnost i pravnu jasnoću u pogledu procedura u cijeloj Bi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dodatno uskladiti propise BiH u oblasti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izvoza robe sa dvojnom namjenom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 sa  acquis-em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 xml:space="preserve">Potrebno je u BiH regulisati pravni okvira za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  <w:t>međunarodnu saradnju i razvojnu politiku, kao i humanitarnu pomoć zemljama koje nisu članice EU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, u skladu sa politikama i principima E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BA"/>
              </w:rPr>
              <w:t>Poglavlje 31 - Spoljna, bezbjedonosna i odbrambena polit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BA"/>
              </w:rPr>
              <w:t>Potrebno je uskladiti zakonodavstvo i procedure sa standardima EU-a o označavanju i deaktiviranju malog i lakog naoružanja, uključujući i zaplijenjeno i oduzeto oruž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160"/>
        <w:ind w:left="567" w:right="540" w:firstLine="283"/>
        <w:rPr>
          <w:color w:val="000000"/>
          <w:lang w:val="bs-BA"/>
        </w:rPr>
      </w:pPr>
      <w:r>
        <w:rPr>
          <w:color w:val="000000"/>
          <w:lang w:val="bs-BA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eastAsia="Times New Roman" w:cs="Calibri"/>
      <w:b/>
      <w:bCs/>
      <w:smallCaps/>
      <w:sz w:val="24"/>
      <w:szCs w:val="20"/>
      <w:lang w:val="bs-B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cs="Cambria"/>
      <w:b/>
      <w:i w:val="false"/>
      <w:sz w:val="22"/>
    </w:rPr>
  </w:style>
  <w:style w:type="character" w:styleId="WW8Num18z0">
    <w:name w:val="WW8Num18z0"/>
    <w:qFormat/>
    <w:rPr>
      <w:rFonts w:ascii="Cambria" w:hAnsi="Cambria" w:cs="Cambria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eastAsia="Times New Roman" w:cs="Calibri"/>
      <w:b/>
      <w:bCs/>
      <w:smallCaps/>
      <w:sz w:val="24"/>
      <w:lang w:val="bs-BA" w:eastAsia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VIfnrCharCharCharChar">
    <w:name w:val="BVI fnr Char Char Char Char"/>
    <w:basedOn w:val="Normal"/>
    <w:qFormat/>
    <w:pPr>
      <w:spacing w:lineRule="exact" w:line="240"/>
    </w:pPr>
    <w:rPr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38:00Z</dcterms:created>
  <dc:creator>Kristina Mitrovic</dc:creator>
  <dc:description/>
  <cp:keywords/>
  <dc:language>en-US</dc:language>
  <cp:lastModifiedBy>Kristina Mitrovic</cp:lastModifiedBy>
  <cp:lastPrinted>2025-03-24T15:41:00Z</cp:lastPrinted>
  <dcterms:modified xsi:type="dcterms:W3CDTF">2025-03-24T14:38:00Z</dcterms:modified>
  <cp:revision>2</cp:revision>
  <dc:subject/>
  <dc:title/>
</cp:coreProperties>
</file>